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97024919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6257009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